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62796714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64399208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570690559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912925601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948021332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2006894229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